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" w:hanging="0"/>
        <w:jc w:val="center"/>
        <w:rPr>
          <w:i/>
          <w:i/>
          <w:color w:val="990033"/>
          <w:sz w:val="80"/>
          <w:szCs w:val="80"/>
          <w:lang w:val="uk-UA"/>
        </w:rPr>
      </w:pPr>
      <w:r>
        <w:rPr>
          <w:i/>
          <w:color w:val="990033"/>
          <w:sz w:val="80"/>
          <w:szCs w:val="80"/>
          <w:lang w:val="uk-UA"/>
        </w:rPr>
      </w:r>
    </w:p>
    <w:p>
      <w:pPr>
        <w:pStyle w:val="Normal"/>
        <w:spacing w:lineRule="auto" w:line="360"/>
        <w:ind w:left="113" w:hanging="0"/>
        <w:jc w:val="center"/>
        <w:rPr>
          <w:i/>
          <w:i/>
          <w:color w:val="990033"/>
          <w:sz w:val="80"/>
          <w:szCs w:val="80"/>
          <w:lang w:val="uk-UA"/>
        </w:rPr>
      </w:pPr>
      <w:r>
        <w:rPr>
          <w:i/>
          <w:color w:val="990033"/>
          <w:sz w:val="80"/>
          <w:szCs w:val="80"/>
          <w:lang w:val="uk-UA"/>
        </w:rPr>
      </w:r>
    </w:p>
    <w:p>
      <w:pPr>
        <w:pStyle w:val="Normal"/>
        <w:spacing w:lineRule="auto" w:line="360"/>
        <w:ind w:left="113" w:hanging="0"/>
        <w:jc w:val="center"/>
        <w:rPr>
          <w:i/>
          <w:i/>
          <w:color w:val="990033"/>
          <w:sz w:val="80"/>
          <w:szCs w:val="80"/>
          <w:lang w:val="uk-UA"/>
        </w:rPr>
      </w:pPr>
      <w:r>
        <w:rPr>
          <w:i/>
          <w:color w:val="990033"/>
          <w:sz w:val="80"/>
          <w:szCs w:val="80"/>
          <w:lang w:val="uk-UA"/>
        </w:rPr>
      </w:r>
    </w:p>
    <w:p>
      <w:pPr>
        <w:pStyle w:val="Normal"/>
        <w:spacing w:lineRule="auto" w:line="360"/>
        <w:ind w:left="113" w:hanging="0"/>
        <w:jc w:val="center"/>
        <w:rPr>
          <w:i/>
          <w:i/>
          <w:color w:val="990033"/>
          <w:sz w:val="80"/>
          <w:szCs w:val="80"/>
          <w:lang w:val="uk-UA"/>
        </w:rPr>
      </w:pPr>
      <w:r>
        <w:rPr>
          <w:i/>
          <w:color w:val="990033"/>
          <w:sz w:val="80"/>
          <w:szCs w:val="80"/>
          <w:lang w:val="uk-UA"/>
        </w:rPr>
        <w:t>Бібліотечний урок на тему:</w:t>
      </w:r>
    </w:p>
    <w:p>
      <w:pPr>
        <w:pStyle w:val="Normal"/>
        <w:spacing w:lineRule="auto" w:line="360"/>
        <w:ind w:left="113" w:hanging="0"/>
        <w:jc w:val="center"/>
        <w:rPr/>
      </w:pPr>
      <w:r>
        <w:rPr>
          <w:i/>
          <w:color w:val="990033"/>
          <w:sz w:val="80"/>
          <w:szCs w:val="80"/>
          <w:lang w:val="uk-UA"/>
        </w:rPr>
        <w:t>«Українські енциклопедичні видання»</w:t>
      </w:r>
    </w:p>
    <w:p>
      <w:pPr>
        <w:pStyle w:val="Normal"/>
        <w:spacing w:lineRule="auto" w:line="360"/>
        <w:rPr>
          <w:b/>
          <w:b/>
          <w:i/>
          <w:i/>
          <w:color w:val="990033"/>
          <w:sz w:val="100"/>
          <w:szCs w:val="100"/>
          <w:lang w:val="uk-UA"/>
        </w:rPr>
      </w:pPr>
      <w:r>
        <w:rPr>
          <w:b/>
          <w:i/>
          <w:color w:val="990033"/>
          <w:sz w:val="100"/>
          <w:szCs w:val="100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color w:val="990033"/>
          <w:sz w:val="100"/>
          <w:szCs w:val="100"/>
          <w:lang w:val="uk-UA"/>
        </w:rPr>
      </w:pPr>
      <w:r>
        <w:rPr>
          <w:b/>
          <w:i/>
          <w:color w:val="990033"/>
          <w:sz w:val="100"/>
          <w:szCs w:val="100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color w:val="990033"/>
          <w:sz w:val="100"/>
          <w:szCs w:val="100"/>
          <w:lang w:val="uk-UA"/>
        </w:rPr>
      </w:pPr>
      <w:r>
        <w:rPr>
          <w:b/>
          <w:i/>
          <w:color w:val="990033"/>
          <w:sz w:val="100"/>
          <w:szCs w:val="100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sz w:val="44"/>
          <w:szCs w:val="44"/>
          <w:lang w:val="uk-UA"/>
        </w:rPr>
        <w:t xml:space="preserve"> </w:t>
      </w:r>
      <w:r>
        <w:rPr>
          <w:b/>
          <w:i/>
          <w:sz w:val="44"/>
          <w:szCs w:val="44"/>
          <w:lang w:val="uk-UA"/>
        </w:rPr>
        <w:t>«Українські енциклопедичні видання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«</w:t>
      </w:r>
      <w:r>
        <w:rPr>
          <w:b/>
          <w:i/>
          <w:sz w:val="28"/>
          <w:szCs w:val="28"/>
          <w:lang w:val="uk-UA"/>
        </w:rPr>
        <w:t>Українські енциклопедичні видання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 xml:space="preserve">Познайомити учнів з існуючою довідковою літературою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uk-UA"/>
        </w:rPr>
        <w:t>навчати школярів користуватись енциклопедіями, виховувати інтерес і потребу до роботи з довідковою літературою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ація клас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Оголошення теми і мети урок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вчення нового матеріалу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u w:val="single"/>
          <w:lang w:val="uk-UA"/>
        </w:rPr>
        <w:t>Бібліотекар</w:t>
      </w:r>
      <w:r>
        <w:rPr>
          <w:b/>
          <w:i/>
          <w:sz w:val="28"/>
          <w:szCs w:val="28"/>
          <w:lang w:val="uk-UA"/>
        </w:rPr>
        <w:t xml:space="preserve">. </w:t>
      </w:r>
      <w:r>
        <w:rPr>
          <w:b/>
          <w:i/>
          <w:sz w:val="28"/>
          <w:szCs w:val="28"/>
          <w:u w:val="single"/>
          <w:lang w:val="uk-UA"/>
        </w:rPr>
        <w:t>Енциклопе́дія</w:t>
      </w:r>
      <w:r>
        <w:rPr>
          <w:sz w:val="28"/>
          <w:szCs w:val="28"/>
          <w:lang w:val="uk-UA"/>
        </w:rPr>
        <w:t xml:space="preserve"> (лат. encyclopaedia від дав.-гр. </w:t>
      </w:r>
      <w:r>
        <w:rPr>
          <w:rFonts w:cs="Tahoma" w:ascii="Tahoma" w:hAnsi="Tahoma"/>
          <w:sz w:val="28"/>
          <w:szCs w:val="28"/>
          <w:lang w:val="uk-UA"/>
        </w:rPr>
        <w:t>ἐ</w:t>
      </w:r>
      <w:r>
        <w:rPr>
          <w:sz w:val="28"/>
          <w:szCs w:val="28"/>
          <w:lang w:val="uk-UA"/>
        </w:rPr>
        <w:t>γκύκλιος παιδεία — «круг наук», дав.-гр. κύκλος — коло і дав.-гр. παιδεία — навчання, наука) — «коло наук», сукупність наукових знань з широкого кола питань. Первісно слово означало сукупність знань, які слід було засвоїти у середньовічній педагогіці. Слово отримало сучасне значення після появи у XVI ст. енциклопедій — книжок, у яких були зібрані відомі на той час знання з різних галузей науки. Назви цих книжок при виданні церковнослов'янською, а потім російською мовами прийнято було перекладати як «Круг наук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i/>
          <w:sz w:val="28"/>
          <w:szCs w:val="28"/>
          <w:u w:val="single"/>
          <w:lang w:val="uk-UA"/>
        </w:rPr>
        <w:t>Енциклопедист</w:t>
      </w:r>
      <w:r>
        <w:rPr>
          <w:sz w:val="28"/>
          <w:szCs w:val="28"/>
          <w:lang w:val="uk-UA"/>
        </w:rPr>
        <w:t xml:space="preserve"> — людина, що відрізняється енциклопедизмом знань чи діяльності; освічена людина, що має різносторонні знання з областей багатьох наук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історії, людина, що належала до групи провідних мислителів, що об'єдналися навколо «Енциклопедії», яку видавали в кінці 18 століття у Франції Дідро та Д'Аламбер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i/>
          <w:sz w:val="28"/>
          <w:szCs w:val="28"/>
          <w:u w:val="single"/>
          <w:lang w:val="uk-UA"/>
        </w:rPr>
        <w:t>Енциклопедія</w:t>
      </w:r>
      <w:r>
        <w:rPr>
          <w:sz w:val="28"/>
          <w:szCs w:val="28"/>
          <w:lang w:val="uk-UA"/>
        </w:rPr>
        <w:t xml:space="preserve"> як жанр наукової або науково-популярної довідкової літератури має певні особливості. Популярність викладу, розрахована на широке коло читачів, має поєднуватися з науковою чіткістю та логікою викладання матеріалу. Неприпустиме недбале, наближене, однобічне висвітлення явищ і фактів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енциклопедії відрізняються від інших видів наукових видань, у яких такі матеріали можуть наводитися в авторській концепції. Мові енциклопедії властиві стислість, чіткість, лаконічність формулювань, уникнення вузькофахових термінів, професійних жаргонізмів, розмовних і просторічних слів, вставних слів і зворотів, емоційно забарвлених оцінок, надмірної кількості скорочен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циклопедії залежно від обсягу умовно поділяють на великі (понад 12 томів), малі (7—12 томів), короткі (4—6 томів) та 1—3-томні, які переважно називають енциклопедичними словниками або довідниками. Великі й малі енциклопедії належать до універсальних, оскільки містять інформацію з усіх галузей науки та практичної діяльності людини; короткі енциклопедії та енциклопедичні словники — до галузевих енциклопедичних видань, тобто таких, що охоплюють певну галузь науки та практичної діяльності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і в енциклопедіях поділяються на кілька типів: статті-огляди, статті-довідки, статті-тлумачення (містять лише дефініцію, а в разі запозичення слова з іншої мови — його етимологію) і статті-посилання (відсилають користувача до іншого терміна). Статті-огляди та статті-довідки, що різняться лише обсягом, є визначальними для енциклопедії; вони містять основну інформацію з розглядуваного питання: виклад наукової теорії, хронологію історичних подій, географічні, біографічні, статистичні відомості тощо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ню енциклопедії передує розробка тематичного плану (розподілу загального обсягу статей за їхніми типами та дисциплінами) і словника (повного переліку термінів, які увійдуть до видання). Крім того, науково-редакційна рада видавництва разом із редакційною колегією відповідної енциклопедії розробляють методичні рекомендації з підготовки статей та пам'ятку автора статті, примірники яких передають кожному авторові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творення енциклопедичного видання високого наукового рівня потребує не тільки залучення широкого кола визначних авторів-учених, а й редакційного колективу високої кваліфікації, який має багаторічний досвід роботи зі створення подібних видань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циклопедія надто специфічний жанр, і не кожний автор володіє потрібним для написання відповідної статті стилем. Ось чому під час створення енциклопедії гостро постає проблема добору авторів. І навіть якщо автор — досвідчений фахівець, серйозне втручання редактора в оригінал буває інколи неминучим. Редактор енциклопедії повинен добре знатися на певній науковій тематиці, вміти працювати з автором, виявляти неослабну пильність впродовж усієї роботи над виданням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циклопедії мають бути акумуляторами знань і відрізнятися від інших довідкових видань науковою достовірністю, ґрунтовністю, вивіреністю інформації, певною мірою «бездискусійністю»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Як ви гадаєте, коли і де з’явились перші енциклопедії?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сторі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би викласти відомості про Україну відносяться до XVII-XVIII століть: І.Гізель"Синопсис" (перше видання 1674). Далі слід назвати праці П.Симоновського "Краткое описаніе о козацком народе" (1765), С.Лукомського "Собраніе историческое" (1770), В Рубана "Кракая летопись Малой Россіи" (1776), О Рігельмана "Летописное повествованіе о Малой Россіи" (1778). Своє бачення історії України виклали Д.Бантиш-Каменський, М.Маркевич, П.Куліш, М.Костомаров, В.Антонович, І.Франко, М.Грушевський. Модерною українською енциклопедією стало видання під редакцією М.Грушевського, Ф.Вовка, Ф.Корша, А.Кримського, М.Туган-Барановського, О.Шахматова, С.Томашівського, М.Єфименка, С.Рудницького, О.Русова, В.Охріменка "Украинский народ в его прошлом и настоящем" (Петроград, 1914-16)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Х-му столітті було кілька спроб видати енциклопедію України: три томи "Української Загальної Енциклопедії" побачили світ у Львові під редакцією І.Раковського; 1932-4 у Харкові було підготовлено матеріали для 3-х томів планованої 20-томної "Української Радянської Енциклопедії" (УРЕ) під редакцією М.Скрипника, але робота припинилася через сталінські репресії. Невдачею закінчилася і справа "Енциклопедії Українознавства" започаткованої 1941 року в Кракові. Український Науковий Інститут у Берліні 1942 року видав у Лейпцізі однотомну енциклопедію німецькою мовою "Handbuch der Ukraine" за редакцією І.Мірчук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ю фундаментальною науковою працею, що містить систематизовані знання про Україну, стала "Енциклопедія Українознавства", задумана й реалізована під егідою Наукового товариства ім.Т.Шевченка, підготовлена і видана українськими діаспорними вченими в Сарселі (передмістя Парижа, Франція). Головний редактор видання – В.Кубійович, автори статей, зокрема, А.Жуковський, Ю.Шевельов, В.Маркусь, О.Оглоблин, М.Глобенко, С.Янів та інші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ЕУ" – це 3-томна енциклопедія (1949-52) та 10-томна словникова частина (1955-84): 1600 друкованих аркушів, понад 20 тисяч термінів. Здійснено 5-томне англомовне видання "ЕУ" (Encyclopedia of Ukraine, видавництво Торонтського університету, 1984-93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Доповіді учні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учасний енциклопедичний процес в Україні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чень 1. </w:t>
      </w:r>
      <w:r>
        <w:rPr>
          <w:sz w:val="28"/>
          <w:szCs w:val="28"/>
          <w:lang w:val="uk-UA"/>
        </w:rPr>
        <w:t>Найбільш масштабним сучасним проектом є Енциклопедія сучасної України (ЕСУ) — багатотомне енциклопедичне видання (алфавітна енциклопедія) про Україну у всіх вимірах від початку 20 століття до сьогодення. Енциклопедія подає цілісний образ новітньої України в подіях, інституціях, установах, родах діяльності, поняттях, персоналіях. Охоплює всі сфери життя в Україні, відображає сучасні погляди на історичні події та постаті. Водночас ЕСУ стане підґрунтям для створення багатотомної фундаментальної національної енциклопедії — Української Універсальної Енциклопедії. ЕСУ - це спільний проект Національної академії наук України та Наукового товариства ім. Шевченк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i/>
          <w:sz w:val="28"/>
          <w:szCs w:val="28"/>
          <w:lang w:val="uk-UA"/>
        </w:rPr>
        <w:t xml:space="preserve">Учень 2. </w:t>
      </w:r>
      <w:r>
        <w:rPr>
          <w:sz w:val="28"/>
          <w:szCs w:val="28"/>
          <w:lang w:val="uk-UA"/>
        </w:rPr>
        <w:t>В галузі спеціалізованих енциклопедій за роки нової Української Держави успіху досягнут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>в галузі історії - це ряд сучасних енциклопедичних видань: Енциклопедія історії України, Малий словник історії України, Довідник з історії України, Українське козацтво: мала енциклопедія, Українська міфологія:енциклопедія та і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хнічній, в першу чергу гірничій галузі - це видання Гірничого енциклопедичного словника та Малої гірничої енциклопедії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економіки - Економічна енциклопеді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мовознавства - Енциклопедія «Українська мова»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ознавства - Українська літературна енциклопедія, * Енциклопедія Української Літератур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ї і політології - Філософський енциклопедичний словник, Енциклопедія постмодернізму, Філософська думка в Україні, Енциклопедія політичної думк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uk-UA"/>
        </w:rPr>
        <w:t>юриспруденції - Юридична енциклопеді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/>
          <w:i/>
          <w:sz w:val="28"/>
          <w:szCs w:val="28"/>
          <w:lang w:val="uk-UA"/>
        </w:rPr>
        <w:t xml:space="preserve">Учень 3. </w:t>
      </w:r>
      <w:r>
        <w:rPr>
          <w:sz w:val="28"/>
          <w:szCs w:val="28"/>
          <w:lang w:val="uk-UA"/>
        </w:rPr>
        <w:t>На Всеукраїнській конференції "СловоСвіт" підкреслено, що активність творення словників та енциклопедичних видань в Україні за період від 1991 р. збільшилася у порівнянні з радянським часом у 8-10 разі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е місце у сучасному енциклопедичному процесі займає проект Вікіпедії - першої віртуальної енциклопедії люд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spacing w:lineRule="auto" w:line="360"/>
        <w:jc w:val="both"/>
        <w:outlineLvl w:val="0"/>
        <w:rPr/>
      </w:pP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часна Україна диспонує десятками енциклопедичних видань, серед яких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галь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пеціалізовані енциклопедії і словник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1 Історичні та географ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2 Регіональ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3 Мовознавч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4 Літературознавч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5 Культурознавчі та мистецтвознавч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6 Філософські та політолог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7 Соціологічні та психолог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8 Економ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9 Техн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0 Сільськогосподарського профіл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1 Біологічні енциклопед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2 Юриспруденція, правознавство: енциклопедії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Підсумок уроку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Для того, щоб правильно писати й говорити, щоб розширити свої знання, яка література має завжди бути у вас на столі?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Учні.</w:t>
      </w:r>
      <w:r>
        <w:rPr>
          <w:sz w:val="28"/>
          <w:szCs w:val="28"/>
          <w:lang w:val="uk-UA"/>
        </w:rPr>
        <w:t xml:space="preserve"> Енциклопедична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Які види енциклопедичних видань існують?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Учні.</w:t>
      </w:r>
      <w:r>
        <w:rPr>
          <w:sz w:val="28"/>
          <w:szCs w:val="28"/>
          <w:lang w:val="uk-UA"/>
        </w:rPr>
        <w:t xml:space="preserve"> Загальні, мовознавчі, літературознавчі, географічні, технічні, енциклопедії та ін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Що треба добре знати, аби швидко знайти потрібне слово в словнику чи енциклопедії?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Учні.</w:t>
      </w:r>
      <w:r>
        <w:rPr>
          <w:sz w:val="28"/>
          <w:szCs w:val="28"/>
          <w:lang w:val="uk-UA"/>
        </w:rPr>
        <w:t xml:space="preserve"> Треба добре знати алфавіт.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Бібліотекар.</w:t>
      </w:r>
      <w:r>
        <w:rPr>
          <w:sz w:val="28"/>
          <w:szCs w:val="28"/>
          <w:lang w:val="uk-UA"/>
        </w:rPr>
        <w:t xml:space="preserve"> Довідкова література дуже корисна й потрібна не тільки вам, учням, а й вчителям, батькам. І треба дружити зі словниками, енциклопедіями. І ніколи не соромитися заглянути в книгу. Не дарма в народі кажуть: </w:t>
      </w:r>
      <w:r>
        <w:rPr>
          <w:b/>
          <w:sz w:val="28"/>
          <w:szCs w:val="28"/>
          <w:lang w:val="uk-UA"/>
        </w:rPr>
        <w:t>„З книгою подружишся – розуму наберешся”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86">
    <w:name w:val="Font Style8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3"/>
      <w:ind w:hanging="1685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83"/>
      <w:ind w:firstLine="226"/>
      <w:jc w:val="both"/>
    </w:pPr>
    <w:rPr/>
  </w:style>
  <w:style w:type="paragraph" w:styleId="Style57">
    <w:name w:val="Style57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83"/>
      <w:ind w:firstLine="221"/>
      <w:jc w:val="both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93"/>
      <w:ind w:firstLine="216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93"/>
      <w:ind w:firstLine="96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1:00Z</dcterms:created>
  <dc:creator>Владимир</dc:creator>
  <dc:description/>
  <cp:keywords/>
  <dc:language>en-US</dc:language>
  <cp:lastModifiedBy>ServerPPL</cp:lastModifiedBy>
  <dcterms:modified xsi:type="dcterms:W3CDTF">2012-12-17T12:25:00Z</dcterms:modified>
  <cp:revision>3</cp:revision>
  <dc:subject/>
  <dc:title/>
</cp:coreProperties>
</file>